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  <w:lang w:val="en-US"/>
        </w:rPr>
      </w:pPr>
      <w:r>
        <w:rPr>
          <w:rFonts w:cs="Times New Roman" w:ascii="Times New Roman" w:hAnsi="Times New Roman"/>
          <w:bCs w:val="false"/>
          <w:sz w:val="36"/>
          <w:szCs w:val="35"/>
          <w:lang w:val="en-US"/>
        </w:rPr>
        <w:t>КАРАЧАЕВО-ЧЕРКЕССКОЙ РЕСПУБЛИКИ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55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9 июня </w:t>
            </w:r>
            <w:r>
              <w:rPr>
                <w:szCs w:val="28"/>
                <w:lang w:val="en-US"/>
              </w:rPr>
              <w:t>2013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17/148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"/>
        <w:ind w:right="3401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выборов 8 сентября 2013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ей 11 Закона Карачаево-Черкесской Республики «Об Избирательной комиссии Карачаево-Черкесской Республики», во исполнение постановления </w:t>
      </w:r>
      <w:r>
        <w:rPr>
          <w:bCs/>
          <w:szCs w:val="28"/>
        </w:rPr>
        <w:t>Центральной избирательной комиссии Российской Федерации</w:t>
      </w:r>
      <w:r>
        <w:rPr>
          <w:szCs w:val="28"/>
        </w:rPr>
        <w:t xml:space="preserve"> от 07.05.2013 года №173/1243-6 «О Комплексе мероприятий </w:t>
      </w:r>
      <w:r>
        <w:rPr>
          <w:bCs/>
          <w:szCs w:val="28"/>
        </w:rPr>
        <w:t>Центральной избирательной комиссии Российской Федерации по подготовке и проведению единого дня голосования в субъектах Российской Федерации 8 сентября 2013 года</w:t>
      </w:r>
      <w:r>
        <w:rPr>
          <w:szCs w:val="28"/>
        </w:rPr>
        <w:t xml:space="preserve">»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14"/>
        <w:ind w:firstLine="567"/>
        <w:jc w:val="both"/>
        <w:rPr/>
      </w:pPr>
      <w:r>
        <w:rPr>
          <w:b w:val="false"/>
          <w:bCs/>
        </w:rPr>
        <w:t xml:space="preserve">1. Утвердить Комплекс мероприятий Избирательной комиссии Карачаево-Черкесской Республики по подготовке и проведению выборов на территории Карачаево-Черкесской Республики </w:t>
      </w:r>
      <w:r>
        <w:rPr>
          <w:b w:val="false"/>
          <w:szCs w:val="28"/>
        </w:rPr>
        <w:t>8 сентября 2013 года</w:t>
      </w:r>
      <w:r>
        <w:rPr>
          <w:b w:val="false"/>
          <w:bCs/>
        </w:rPr>
        <w:t xml:space="preserve">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firstLine="567"/>
        <w:rPr/>
      </w:pPr>
      <w:r>
        <w:rPr>
          <w:bCs/>
          <w:szCs w:val="28"/>
        </w:rPr>
        <w:t>2. Направить настоящее постановление в Центральную избирательную комиссию Российской Федерации, территориальные избирательные комиссии городов и районов Карачаево-Черкесской Республики и р</w:t>
      </w:r>
      <w:r>
        <w:rPr>
          <w:szCs w:val="28"/>
        </w:rPr>
        <w:t>азместить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81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righ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Секретарь                            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                                  </w:t>
            </w:r>
            <w:r>
              <w:rPr>
                <w:szCs w:val="32"/>
              </w:rPr>
              <w:t xml:space="preserve">А.В.Зиздок 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 19 июня 2013  года № 17/148-5</w:t>
            </w:r>
          </w:p>
        </w:tc>
      </w:tr>
    </w:tbl>
    <w:p>
      <w:pPr>
        <w:pStyle w:val="1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Избирательной комиссии Карачаево-Черкесской Республики</w:t>
      </w:r>
    </w:p>
    <w:p>
      <w:pPr>
        <w:pStyle w:val="14"/>
        <w:ind w:right="253" w:hanging="0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 xml:space="preserve">по подготовке и проведению выборов </w:t>
      </w:r>
      <w:r>
        <w:rPr>
          <w:b w:val="false"/>
          <w:bCs/>
        </w:rPr>
        <w:t xml:space="preserve">8 сентября </w:t>
      </w:r>
      <w:r>
        <w:rPr>
          <w:b w:val="false"/>
          <w:szCs w:val="28"/>
        </w:rPr>
        <w:t>2013 года</w:t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47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531"/>
        <w:gridCol w:w="2977"/>
        <w:gridCol w:w="5332"/>
      </w:tblGrid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ой Федерации при подготовке и проведении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(размещение в информационно-телекоммуникационной сети Интернет) сведений о назначенных  выбора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день официального опубликования (обнародования) соответствующего решения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збирательная комиссия Карачаево-Черкесской Республики, председатели избирательных комиссий муниципальных образований, информационный центр</w:t>
            </w:r>
          </w:p>
        </w:tc>
      </w:tr>
      <w:tr>
        <w:trPr>
          <w:trHeight w:val="16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 выборов и соблюдением сроков конкретных избирательных действий в соответствии с календарными пла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</w:t>
              <w:br/>
              <w:t xml:space="preserve">секретарь Избирательной комиссии Карачаево-Черкесской Республики, </w:t>
              <w:br/>
              <w:t>отделы аппара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поступлении жалоб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городов, районов, отдел организационно-методического обеспечения и делопроизводства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одготовка обобщенной информационно-аналитической справки о ходе подготовки и проведения выборов (на основании информационных справок по направлениям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26 августа 2013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13 сентября 2013 года</w:t>
              <w:br/>
              <w:t>(о проведении и общих результатах выборов)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збирательной комиссии Карачаево-Черкесской Республики, председатели территориальных избирательных комиссий городов и районов,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делы аппарата Избирательной комиссии Карачаево-Черкесской Республики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Cs w:val="28"/>
              </w:rPr>
              <w:t>Республики</w:t>
            </w:r>
            <w:r>
              <w:rPr>
                <w:szCs w:val="28"/>
              </w:rPr>
              <w:t xml:space="preserve"> информации председателей территориальных избирательных комиссий  о ходе подготовки к проведению выборов в органы местного самоуправл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 xml:space="preserve">До 4 сентября  </w:t>
              <w:br/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Территориальные избирательные комиссии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Подготовка типовых Календарных планов мероприятий по подготовке и проведению выборов в 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8 июня 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территориальным избирательным комиссиям, на которых возложены полномочия избирательных комиссиям муниципальных образований в период подготовки и проведения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збирательной комиссии Карачаево-Черкесской Республики,</w:t>
              <w:br/>
              <w:t xml:space="preserve">отделы аппарата </w:t>
              <w:br/>
              <w:t>(по направлениям деятельности)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. 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Размещение Календарных планов </w:t>
            </w:r>
            <w:r>
              <w:rPr>
                <w:sz w:val="28"/>
                <w:szCs w:val="28"/>
                <w:lang w:val="ru-RU"/>
              </w:rPr>
              <w:t>мероприятий по подготовке и проведению выборов в органы местного самоуправления на сайте Избирательной комиссии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 29 июня 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рриториальные избирательные комиссии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Информационный центр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 16 июля 2012 год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, Отделы аппарата Избирательной комиссии Карачаево-Черкесской Республики по направлениям деятельности,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и обеспечение работы «горячей линии»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 1 июля по 10 сентября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-методического обеспечения и делопроизводства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и проведение мероприятий в рамках «Дня молодого избирателя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ентябрь 2013 года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Отдел организационно-методического обеспечения и делопроизводства ИККЧР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свещение отдельных этапов избирательных кампаний,  совещаний, семинаров, проводимых Избирательной комиссией Карачаево-Черкесской Республики в рамках подготовки к выбор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екретарь Избирательной комиссии Карачаево-Черкесской Республики, отделы по направлениям деятельности, территориальные избирательные комиссии и средства массовой информац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рганизация пресс-конференций руководства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Пресс-служба Избирательной комиссии Карачаево-Черкесской Республики</w:t>
            </w:r>
          </w:p>
        </w:tc>
      </w:tr>
      <w:tr>
        <w:trPr>
          <w:trHeight w:val="526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.7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Создание и регулярное наполнение специальных тематических разделов на сайтах Избирательной комиссии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Отделы аппарата Избирательной комиссии Карачаево-Черкесской Республики по направлениям деятельност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использования комплексов обработки избирательных бюллетеней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о решению  Избирательной комиссии Карачаево-Черкесской Республики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До 19 сентября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Информационный центр </w:t>
            </w:r>
          </w:p>
        </w:tc>
      </w:tr>
      <w:tr>
        <w:trPr>
          <w:cantSplit w:val="true"/>
        </w:trPr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Cs w:val="28"/>
              </w:rPr>
            </w:pPr>
            <w:r>
              <w:rPr>
                <w:bCs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9 сентября </w:t>
            </w:r>
          </w:p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013 года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Секретарь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992" w:gutter="0" w:header="720" w:top="7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outlineLvl w:val="5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ms Rmn;Times New Roman" w:hAnsi="Tms Rmn;Times New Roman" w:cs="Tms Rmn;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7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8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3:00Z</dcterms:created>
  <dc:creator>ы</dc:creator>
  <dc:description/>
  <cp:keywords/>
  <dc:language>en-US</dc:language>
  <cp:lastModifiedBy>Алла</cp:lastModifiedBy>
  <cp:lastPrinted>2013-06-24T10:46:00Z</cp:lastPrinted>
  <dcterms:modified xsi:type="dcterms:W3CDTF">2013-06-24T06:48:00Z</dcterms:modified>
  <cp:revision>23</cp:revision>
  <dc:subject/>
  <dc:title>ЦЕНТРАЛЬНАЯ ИЗБИРАТЕЛЬНАЯ КОМИССИЯ</dc:title>
</cp:coreProperties>
</file>