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677545" cy="685800"/>
            <wp:effectExtent l="0" t="0" r="0" b="0"/>
            <wp:docPr id="1" name="GRBCH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CH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8"/>
        <w:rPr>
          <w:sz w:val="36"/>
          <w:szCs w:val="35"/>
        </w:rPr>
      </w:pPr>
      <w:r>
        <w:rPr>
          <w:sz w:val="36"/>
          <w:szCs w:val="35"/>
        </w:rPr>
        <w:t>ИЗБИРАТЕЛЬНАЯ КОМИССИЯ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36"/>
          <w:szCs w:val="35"/>
          <w:lang w:val="en-US"/>
        </w:rPr>
      </w:pPr>
      <w:r>
        <w:rPr>
          <w:rFonts w:cs="Times New Roman" w:ascii="Times New Roman" w:hAnsi="Times New Roman"/>
          <w:bCs w:val="false"/>
          <w:sz w:val="36"/>
          <w:szCs w:val="35"/>
        </w:rPr>
        <w:t>КАРАЧАЕВО-ЧЕРКЕССКОЙ РЕСПУБЛИКИ</w:t>
      </w:r>
    </w:p>
    <w:p>
      <w:pPr>
        <w:pStyle w:val="Normal"/>
        <w:rPr>
          <w:rFonts w:ascii="Times New Roman" w:hAnsi="Times New Roman" w:cs="Times New Roman"/>
          <w:bCs/>
          <w:sz w:val="16"/>
          <w:szCs w:val="35"/>
          <w:lang w:val="en-US"/>
        </w:rPr>
      </w:pPr>
      <w:r>
        <w:rPr>
          <w:rFonts w:cs="Times New Roman"/>
          <w:bCs/>
          <w:sz w:val="16"/>
          <w:szCs w:val="35"/>
          <w:lang w:val="en-US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9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29 </w:t>
            </w:r>
            <w:r>
              <w:rPr>
                <w:szCs w:val="28"/>
              </w:rPr>
              <w:t xml:space="preserve">июля </w:t>
            </w:r>
            <w:r>
              <w:rPr>
                <w:szCs w:val="28"/>
                <w:lang w:val="en-US"/>
              </w:rPr>
              <w:t>201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41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8/655-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ркесск</w:t>
            </w:r>
          </w:p>
        </w:tc>
      </w:tr>
    </w:tbl>
    <w:p>
      <w:pPr>
        <w:pStyle w:val="141"/>
        <w:spacing w:lineRule="auto" w:line="24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14"/>
        <w:ind w:right="4959" w:hanging="0"/>
        <w:jc w:val="both"/>
        <w:rPr/>
      </w:pPr>
      <w:r>
        <w:rPr>
          <w:b w:val="false"/>
          <w:bCs/>
          <w:szCs w:val="28"/>
        </w:rPr>
        <w:t xml:space="preserve">О Комплексе </w:t>
      </w:r>
      <w:r>
        <w:rPr>
          <w:b w:val="false"/>
          <w:szCs w:val="28"/>
        </w:rPr>
        <w:t>мероприятий Избирательной комиссии Карачаево-Черкесской Республики по подготовке и проведению выборов 4 декабря 2011 года</w:t>
      </w:r>
    </w:p>
    <w:p>
      <w:pPr>
        <w:pStyle w:val="14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 и статьей 10 Закона Карачаево-Черкесской Республики «Об Избирательной комиссии Карачаево-Черкесской Республики»   Избирательная комиссия Карачаево-Черкесской Республики </w:t>
      </w:r>
    </w:p>
    <w:p>
      <w:pPr>
        <w:pStyle w:val="141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ПОСТАНОВЛЯЕТ: </w:t>
      </w:r>
    </w:p>
    <w:p>
      <w:pPr>
        <w:pStyle w:val="14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1. Утвердить Комплекс мероприятий Избирательной комиссии Карачаево-Черкесской Республики по подготовке и проведению выборов 4 декабря 2011 года согласно приложению.</w:t>
      </w:r>
    </w:p>
    <w:p>
      <w:pPr>
        <w:pStyle w:val="141"/>
        <w:tabs>
          <w:tab w:val="clear" w:pos="720"/>
          <w:tab w:val="left" w:pos="1260" w:leader="none"/>
        </w:tabs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         </w:t>
      </w:r>
      <w:r>
        <w:rPr>
          <w:bCs/>
          <w:szCs w:val="28"/>
        </w:rPr>
        <w:t>2. Направить настоящее постановление в Центральную избирательную комиссию Российской Федерации и в Территориальные избирательные комиссий городов и районов Карачаево-Черкесской Республики.</w:t>
      </w:r>
    </w:p>
    <w:p>
      <w:pPr>
        <w:pStyle w:val="141"/>
        <w:spacing w:lineRule="auto" w:line="240"/>
        <w:ind w:left="0" w:firstLine="720"/>
        <w:rPr/>
      </w:pPr>
      <w:r>
        <w:rPr>
          <w:bCs/>
          <w:szCs w:val="28"/>
        </w:rPr>
        <w:t>3. Опубликовать настоящее постановление в журнале «Вестник  Избирательной комиссии Карачаево</w:t>
      </w:r>
      <w:r>
        <w:rPr>
          <w:szCs w:val="28"/>
        </w:rPr>
        <w:t xml:space="preserve">-Черкесской Республики» и разместить на сайте Избирательной комиссии Карачаево-Черкесской Республики. 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председателя Избирательной комиссии Карачаево-Черкесской Республики Апарина В.В.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473" w:hRule="atLeast"/>
        </w:trPr>
        <w:tc>
          <w:tcPr>
            <w:tcW w:w="5353" w:type="dxa"/>
            <w:tcBorders/>
          </w:tcPr>
          <w:p>
            <w:pPr>
              <w:pStyle w:val="14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</w:tc>
        <w:tc>
          <w:tcPr>
            <w:tcW w:w="4217" w:type="dxa"/>
            <w:tcBorders/>
          </w:tcPr>
          <w:p>
            <w:pPr>
              <w:pStyle w:val="Heading9"/>
              <w:tabs>
                <w:tab w:val="clear" w:pos="720"/>
                <w:tab w:val="left" w:pos="708" w:leader="none"/>
              </w:tabs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Х. Байтоков </w:t>
            </w:r>
          </w:p>
          <w:p>
            <w:pPr>
              <w:pStyle w:val="14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14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141"/>
              <w:snapToGrid w:val="false"/>
              <w:spacing w:lineRule="auto" w:line="240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И.о. секретаря                                                                              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                                </w:t>
            </w:r>
            <w:r>
              <w:rPr>
                <w:szCs w:val="32"/>
              </w:rPr>
              <w:t xml:space="preserve">М.В. Алакаев </w:t>
            </w:r>
          </w:p>
        </w:tc>
      </w:tr>
    </w:tbl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Избирательной комиссии 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ой Республики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 июля 2011 г. №78/655-4</w:t>
            </w:r>
          </w:p>
        </w:tc>
      </w:tr>
    </w:tbl>
    <w:p>
      <w:pPr>
        <w:pStyle w:val="1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rPr/>
      </w:pPr>
      <w:r>
        <w:rPr>
          <w:b w:val="false"/>
          <w:bCs/>
        </w:rPr>
        <w:t xml:space="preserve">Комплекс </w:t>
      </w:r>
      <w:r>
        <w:rPr>
          <w:b w:val="false"/>
        </w:rPr>
        <w:t xml:space="preserve">мероприятий 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Избирательной комиссии Карачаево-Черкесской Республики</w:t>
      </w:r>
    </w:p>
    <w:p>
      <w:pPr>
        <w:pStyle w:val="14"/>
        <w:ind w:right="253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по подготовке и проведению выборов 4 декабря 2011 года</w:t>
      </w:r>
    </w:p>
    <w:p>
      <w:pPr>
        <w:pStyle w:val="TextBodyIndent"/>
        <w:ind w:left="284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Cs/>
          <w:sz w:val="2"/>
          <w:szCs w:val="2"/>
        </w:rPr>
      </w:pPr>
      <w:r>
        <w:rPr>
          <w:bCs/>
          <w:sz w:val="2"/>
          <w:szCs w:val="2"/>
        </w:rPr>
      </w:r>
      <w:r>
        <w:br w:type="page"/>
      </w:r>
    </w:p>
    <w:tbl>
      <w:tblPr>
        <w:tblW w:w="147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106"/>
        <w:gridCol w:w="2977"/>
        <w:gridCol w:w="5757"/>
      </w:tblGrid>
      <w:tr>
        <w:trPr>
          <w:tblHeader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 исполнени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полнители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1. Осуществление контроля за соблюдением избирательных прав граждан Российской Федерации </w:t>
            </w:r>
          </w:p>
          <w:p>
            <w:pPr>
              <w:pStyle w:val="14151"/>
              <w:widowControl w:val="false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и подготовке и проведении выборов</w:t>
            </w:r>
          </w:p>
          <w:p>
            <w:pPr>
              <w:pStyle w:val="14151"/>
              <w:widowControl w:val="false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публикование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(размещение в информационно-телекоммуникационной сети Интернет) сведений о назначенных  выборах в </w:t>
            </w:r>
            <w:r>
              <w:rPr>
                <w:bCs/>
                <w:sz w:val="24"/>
                <w:szCs w:val="28"/>
              </w:rPr>
              <w:t>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день официального опубликования (обнародования) соответствующего решени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седатели ИК МО городов, районов, системные администраторы</w:t>
            </w:r>
          </w:p>
        </w:tc>
      </w:tr>
      <w:tr>
        <w:trPr>
          <w:trHeight w:val="16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троль за ходом подготовки и проведения  выборов в </w:t>
            </w:r>
            <w:r>
              <w:rPr>
                <w:bCs/>
                <w:sz w:val="24"/>
                <w:szCs w:val="28"/>
              </w:rPr>
              <w:t>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 ИК КЧР,</w:t>
              <w:br/>
              <w:t>члены ИК КЧР,</w:t>
              <w:br/>
              <w:t>отделы аппара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24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 w:val="24"/>
                <w:szCs w:val="28"/>
              </w:rPr>
              <w:t>в органы местного самоуправления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есь период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 и их должностных ли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сроки, установленные законом 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ри поступлении жалоб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 и их должностных ли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дготовка информационной справки (с нарастающим итогом) о ходе подготовки выборов в </w:t>
            </w:r>
            <w:r>
              <w:rPr>
                <w:bCs/>
                <w:sz w:val="24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и ТИК городов, районов,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/>
            </w:pPr>
            <w:r>
              <w:rPr>
                <w:sz w:val="24"/>
                <w:szCs w:val="28"/>
              </w:rPr>
              <w:t xml:space="preserve">Подготовка обобщенной информационно-аналитической справки о ходе подготовки и проведения выборов в </w:t>
            </w:r>
            <w:r>
              <w:rPr>
                <w:bCs w:val="false"/>
                <w:sz w:val="24"/>
                <w:szCs w:val="28"/>
              </w:rPr>
              <w:t xml:space="preserve">органы местного самоуправления </w:t>
            </w:r>
            <w:r>
              <w:rPr>
                <w:sz w:val="24"/>
                <w:szCs w:val="28"/>
              </w:rPr>
              <w:t>(на основании информационных справок по направлениям деяте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 ноября 2011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 декабря</w:t>
              <w:br/>
              <w:t>2011 года</w:t>
              <w:br/>
              <w:t>(о проведении и общих результатах выборов)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меститель председателя ИК КЧР, председатели ТИК городов, районов, отделы аппарата ИК КЧР </w:t>
              <w:br/>
              <w:t>(по направлениям деятельности),</w:t>
              <w:br/>
              <w:t>отдел организационно-методического обеспечения и делопроизводства (свод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24"/>
                <w:szCs w:val="28"/>
              </w:rPr>
              <w:t xml:space="preserve">Заслушивание на заседании Избирательной комиссии Карачаево-Черкесской </w:t>
            </w:r>
            <w:r>
              <w:rPr>
                <w:bCs/>
                <w:sz w:val="24"/>
                <w:szCs w:val="28"/>
              </w:rPr>
              <w:t>Республики</w:t>
            </w:r>
            <w:r>
              <w:rPr>
                <w:sz w:val="24"/>
                <w:szCs w:val="28"/>
              </w:rPr>
              <w:t xml:space="preserve"> вопроса о работе избирательных комиссий с обращениями, поступившими в ходе подготовки и проведения выборов в органы местного самоуправления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31 декабря</w:t>
              <w:br/>
              <w:t>2011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 и их должностных лиц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азание правовой, методической, информационной, организационно-технической помощи Территориальным избирательным комиссиям на которых возложены полномочия избирательных комиссии муниципальных образований, избирательным комиссиям муниципальных образований районов в период подготовки и проведения выборов в 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 избирательной кампани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КЧР,</w:t>
              <w:br/>
              <w:t xml:space="preserve">отделы аппарата </w:t>
              <w:br/>
              <w:t>(по направлениям деятельности)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3. Информационное и медийное сопровождение подготовки и проведения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азработка и утверждение программы информационно-разъяснительной деятельности Избирательной комиссии Карачаево-Черкесской Республики в период подготовки и проведения выборов 4 декабря 2011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 августа 2011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Избирательной комиссии Карачаево-Черкесской Республики,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дготовка информационно-аналитических и статистических материалов о ходе подготовки и проведения выборов  в </w:t>
            </w:r>
            <w:r>
              <w:rPr>
                <w:bCs/>
                <w:szCs w:val="28"/>
                <w:lang w:val="ru-RU"/>
              </w:rPr>
              <w:t>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1 сентября 2011г.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ы аппарата ИК КЧР по направлениям деятельности,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ганизация и обеспечение работы «горячей линии» Избирательной комиссии Карачаево-Черкесской Республики. Оказание содействия в организации «горячих линий» связи с избирателями в Территориальных избирательных комиссиях Карачаево-Черкесской Республи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1 октября по 5 декабря 2011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выставочной экспозиции в Государственной национальной библиотеке КЧР им.Х.Байрамуковой на тему: “Избирательный участок № 18: история проведения выборов различного уровня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ябрь 2011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ударственная национальная библиотека КЧР им.Х.Байрамуковой,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риториальная избирательная комиссия по г.Черкесск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фотоконкурса “Голосуем вместе!” 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разработка и утверждение положения о конкурсе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бъявление о конкурсе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подведение итогов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густ 2011 года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ябрь 2011 года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кабрь 2011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Отдел организационно-методического обеспечения и делопроизводства,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Cs w:val="28"/>
                <w:lang w:val="ru-RU"/>
              </w:rPr>
              <w:t>Проведение конкурса</w:t>
            </w: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 xml:space="preserve"> среди учащихся художественных школ на лучший эскиз приглашения-памятки впервые голосующему избирателю</w:t>
            </w:r>
          </w:p>
          <w:p>
            <w:pPr>
              <w:pStyle w:val="TableContents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-утверждение положения о конкурсе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бъявление о конкурсе</w:t>
            </w:r>
          </w:p>
          <w:p>
            <w:pPr>
              <w:pStyle w:val="TableContents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-подведение итогов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густ 2011 года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Сентябрь 2011 года 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тябрь 2011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Отдел организационно-методического обеспечения и делопроизводства,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и проведение мероприятий в рамках “Дня молодого избирателя”: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деловая игра ”брейн-ринг” с участием команд студентов ВУЗов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знакомительные экскурсии в помещении Избирательной комиссии Карачаево-Черкесской Республики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открытые уроки в старших классах СОШ КЧ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тябрь-ноябрь 2011года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Отдел организационно-методического обеспечения и делопроизводства,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убликации в государственных периодических печатных изданиях в рубрике «Избиратель интересуется» (варианты «В помощь избирателю», “Конкультация избиркома»):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б объявлении избирательной кампании, дате и времени голосования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работе “горячей линии”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б избирательных участках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списке избирателей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приеме предложений в состав участковых избирательных комиссий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бюллетене для голосования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порядке голосования с использованием КОИБ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дате и времени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нтябрь-декабрь 2011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Cs w:val="28"/>
                <w:lang w:val="ru-RU"/>
              </w:rPr>
              <w:t xml:space="preserve">Секретарь ИК КЧР, </w:t>
            </w: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Отдел правового обеспечения, кадрового учета и контрольно-ревизионной службы, Отдел организационно-методического обеспечения и делопроизводства, государственные печатные СМИ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Территориальные избирательные комиссии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вещение совещаний, семинаров, проводимых ИК КЧР в рамках подготовки к выбор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нтябрь-декабрь 2011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кретарь ИК Карачаево-Черкесской Республики,   СМ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пресс-конференций руководства ИК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ль-декабрь 2011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кретарь ИК КЧ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здание и регулярное наполнение специальных тематических разделов на сайтах ИК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густ 2011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ы аппарата ИК КЧР по направлениям деятельност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мещение паспортов избирательных участков на сайте ИК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нтябрь-декабрь 2011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Секретарь ИК КЧР, </w:t>
            </w: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 xml:space="preserve">Информационный центр 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  <w:p>
            <w:pPr>
              <w:pStyle w:val="Style10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  <w:szCs w:val="28"/>
              </w:rPr>
              <w:t>Обеспечение использования комплексов обработки избирательных бюллетеней, комплексов для электронного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отдельным решениям  Избирательной комиссии Карачаево-Черкесской Республик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</w:rPr>
              <w:t xml:space="preserve">Раздел </w:t>
            </w:r>
            <w:r>
              <w:rPr>
                <w:b/>
                <w:bCs/>
                <w:sz w:val="24"/>
                <w:lang w:val="en-US"/>
              </w:rPr>
              <w:t>6</w:t>
            </w:r>
            <w:r>
              <w:rPr>
                <w:b/>
                <w:bCs/>
                <w:sz w:val="24"/>
              </w:rPr>
              <w:t>. Анализ итогов избирательных кампа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8"/>
                <w:lang w:val="en-US"/>
              </w:rPr>
              <w:t>6</w:t>
            </w:r>
            <w:r>
              <w:rPr>
                <w:sz w:val="24"/>
                <w:szCs w:val="28"/>
              </w:rPr>
              <w:t>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декабря 2011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 Избирательной комиссии Карачаево-Черкесской Республики, Секретарь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8"/>
                <w:lang w:val="en-US"/>
              </w:rPr>
              <w:t>6</w:t>
            </w:r>
            <w:r>
              <w:rPr>
                <w:sz w:val="24"/>
                <w:szCs w:val="28"/>
              </w:rPr>
              <w:t>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отчета об использовании комплексов обработки избирательных бюллетеней, комплексов для электронного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0 декабря 2011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ационный центр,  отдел организационно-методического обеспечения и делопроизводств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92" w:gutter="0" w:header="720" w:top="776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outlineLvl w:val="5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">
    <w:name w:val="Текст14-1"/>
    <w:basedOn w:val="Style7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Style8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/>
  </w:style>
  <w:style w:type="paragraph" w:styleId="BodyText2">
    <w:name w:val="Body Text 2"/>
    <w:basedOn w:val="Normal"/>
    <w:qFormat/>
    <w:pPr>
      <w:spacing w:lineRule="auto" w:line="360"/>
      <w:ind w:left="2127" w:hanging="0"/>
    </w:pPr>
    <w:rPr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360" w:before="120" w:after="0"/>
      <w:ind w:firstLine="993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tabs>
        <w:tab w:val="clear" w:pos="720"/>
        <w:tab w:val="left" w:pos="426" w:leader="none"/>
      </w:tabs>
      <w:spacing w:lineRule="auto" w:line="480"/>
      <w:ind w:left="66" w:right="282" w:hanging="0"/>
      <w:jc w:val="both"/>
    </w:pPr>
    <w:rPr>
      <w:rFonts w:ascii="Times New Roman CYR" w:hAnsi="Times New Roman CYR" w:cs="Times New Roman CYR"/>
      <w:sz w:val="30"/>
    </w:rPr>
  </w:style>
  <w:style w:type="paragraph" w:styleId="14">
    <w:name w:val="Загл.14"/>
    <w:basedOn w:val="Normal"/>
    <w:qFormat/>
    <w:pPr/>
    <w:rPr>
      <w:b/>
    </w:rPr>
  </w:style>
  <w:style w:type="paragraph" w:styleId="14151">
    <w:name w:val="14-15"/>
    <w:basedOn w:val="TextBodyIndent"/>
    <w:qFormat/>
    <w:pPr>
      <w:tabs>
        <w:tab w:val="clear" w:pos="720"/>
        <w:tab w:val="left" w:pos="567" w:leader="none"/>
      </w:tabs>
      <w:spacing w:lineRule="auto" w:line="360"/>
    </w:pPr>
    <w:rPr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3:00Z</dcterms:created>
  <dc:creator>ы</dc:creator>
  <dc:description/>
  <dc:language>en-US</dc:language>
  <cp:lastModifiedBy>SekretIK</cp:lastModifiedBy>
  <cp:lastPrinted>2011-07-11T17:49:00Z</cp:lastPrinted>
  <dcterms:modified xsi:type="dcterms:W3CDTF">2011-07-29T11:09:00Z</dcterms:modified>
  <cp:revision>3</cp:revision>
  <dc:subject/>
  <dc:title>ЦЕНТРАЛЬНАЯ ИЗБИРАТЕЛЬНАЯ КОМИССИЯ</dc:title>
</cp:coreProperties>
</file>