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  <w:lang w:val="en-US"/>
        </w:rPr>
      </w:pPr>
      <w:r>
        <w:rPr>
          <w:rFonts w:cs="Times New Roman" w:ascii="Times New Roman" w:hAnsi="Times New Roman"/>
          <w:bCs w:val="false"/>
          <w:sz w:val="36"/>
          <w:szCs w:val="35"/>
          <w:lang w:val="en-US"/>
        </w:rPr>
        <w:t>КАРАЧАЕВО-ЧЕРКЕССКОЙ РЕСПУБЛИК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55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июля </w:t>
            </w:r>
            <w:r>
              <w:rPr>
                <w:szCs w:val="28"/>
                <w:lang w:val="en-US"/>
              </w:rPr>
              <w:t>2012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/8-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"/>
        <w:ind w:right="3401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выборов 14 октября 2012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ями 10 и 11 Закона Карачаево-Черкесской Республики «Об Избирательной комиссии Карачаево-Черкесской Республики»  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14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1. Утвердить Комплекс мероприятий Избирательной комиссии Карачаево-Черкесской Республики по подготовке и проведению выборов 14 октября 2012 года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firstLine="567"/>
        <w:rPr/>
      </w:pPr>
      <w:r>
        <w:rPr>
          <w:bCs/>
          <w:szCs w:val="28"/>
        </w:rPr>
        <w:t>2. Направить настоящее постановление в территориальные избирательные комиссий городов и районов Карачаево-Черкесской Республики для исполнения и р</w:t>
      </w:r>
      <w:r>
        <w:rPr>
          <w:szCs w:val="28"/>
        </w:rPr>
        <w:t>азместить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81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Секретарь                            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                                  </w:t>
            </w:r>
            <w:r>
              <w:rPr>
                <w:szCs w:val="32"/>
              </w:rPr>
              <w:t xml:space="preserve">А.В.Зиздок 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 9 июля 2012  года № 2/8-5</w:t>
            </w:r>
          </w:p>
        </w:tc>
      </w:tr>
    </w:tbl>
    <w:p>
      <w:pPr>
        <w:pStyle w:val="1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Избирательной комиссии Карачаево-Черкесской Республики</w:t>
      </w:r>
    </w:p>
    <w:p>
      <w:pPr>
        <w:pStyle w:val="14"/>
        <w:ind w:right="253" w:hanging="0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по подготовке и проведению выборов </w:t>
      </w:r>
      <w:r>
        <w:rPr>
          <w:b w:val="false"/>
          <w:bCs/>
        </w:rPr>
        <w:t xml:space="preserve">14 октября </w:t>
      </w:r>
      <w:r>
        <w:rPr>
          <w:b w:val="false"/>
          <w:szCs w:val="28"/>
        </w:rPr>
        <w:t>2012 года</w:t>
      </w:r>
    </w:p>
    <w:p>
      <w:pPr>
        <w:pStyle w:val="TextBodyIndent"/>
        <w:ind w:left="28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4" w:firstLine="709"/>
        <w:rPr/>
      </w:pPr>
      <w:r>
        <w:rPr/>
      </w:r>
    </w:p>
    <w:p>
      <w:pPr>
        <w:pStyle w:val="TextBodyIndent"/>
        <w:rPr>
          <w:bCs/>
          <w:sz w:val="2"/>
          <w:szCs w:val="2"/>
        </w:rPr>
      </w:pPr>
      <w:r>
        <w:rPr>
          <w:bCs/>
          <w:sz w:val="2"/>
          <w:szCs w:val="2"/>
        </w:rPr>
      </w:r>
      <w:r>
        <w:br w:type="page"/>
      </w:r>
    </w:p>
    <w:tbl>
      <w:tblPr>
        <w:tblW w:w="147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31"/>
        <w:gridCol w:w="2977"/>
        <w:gridCol w:w="5332"/>
      </w:tblGrid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 при подготовке и проведении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(размещение в информационно-телекоммуникационной сети Интернет) сведений о назначенных  выбор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день официального опубликования (обнародования) соответствующего решения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бирательная комиссия Карачаево-Черкесской Республики, председатели избирательных комиссий муниципальных образований, информационный центр</w:t>
            </w:r>
          </w:p>
        </w:tc>
      </w:tr>
      <w:tr>
        <w:trPr>
          <w:trHeight w:val="16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 выборов и соблюдением сроков конкретных избирательных действий в соответствии с календарными пл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</w:t>
              <w:br/>
              <w:t xml:space="preserve">секретарь Избирательной комиссии Карачаево-Черкесской Республики, </w:t>
              <w:br/>
              <w:t>отделы аппара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поступлении жалоб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Председатели территориальных избирательных комиссий городов, районов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обобщенной информационно-аналитической справки о ходе подготовки и проведения выборов (на основании информационных справок по направлениям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октября 2012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9 октября 2012 года</w:t>
              <w:br/>
              <w:t>(о проведении и общих результатах выборов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збирательной комиссии Карачаево-Черкесской Республики, председатели территориальных избирательных комиссий городов и районов,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тделы аппарата Избирательной комиссии Карачаево-Черкесской Республики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Cs w:val="28"/>
              </w:rPr>
              <w:t>Республики</w:t>
            </w:r>
            <w:r>
              <w:rPr>
                <w:szCs w:val="28"/>
              </w:rPr>
              <w:t xml:space="preserve"> информации председателей Территориальной избирательной комиссии  по г.Черкесску и Территориальной избирательной комиссии по г.Карачаевску о ходе подготовки к проведению выборов представительных органов муниципальных образова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до 10 октября  </w:t>
              <w:br/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 по г.Черкесску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Территориальная избирательная комиссия    по г.Карачаевску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Подготовка Типовых Календарных планов мероприятий по подготовке и проведению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16 июля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территориальным избирательным комиссиям, на которых возложены полномочия окружных избирательных комиссий, избирательных комиссии муниципальных образований, избирательным комиссиям муниципальных образований в период подготовки и проведения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Карачаево-Черкесской Республики,</w:t>
              <w:br/>
              <w:t xml:space="preserve">отделы аппарата </w:t>
              <w:br/>
              <w:t>(по направлениям деятельности)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 16 июля 2012 год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, Отделы аппарата Избирательной комиссии Карачаево-Черкесской Республики по направлениям деятельности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и обеспечение работы «горячей линии»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 10 август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 16 октября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и проведение мероприятий в рамках «Дня молодого избирател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нтябрь 2012 год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свещение отдельных этапов избирательных кампаний,  совещаний, семинаров, проводимых Избирательной комиссией Карачаево-Черкесской Республики в рамках подготовки к выбор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ль-ок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, отделы по направлениям деятельности, территориальные избирательные комиссии и средства массовой информац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пресс-конференций руководства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ль-ок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</w:t>
            </w:r>
          </w:p>
        </w:tc>
      </w:tr>
      <w:tr>
        <w:trPr>
          <w:trHeight w:val="5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и регулярное наполнение специальных тематических разделов на сайтах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юль-октябрь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тделы аппарата Избирательной комиссии Карачаево-Черкесской Республики по направлениям деятельност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ьзования комплексов обработки избирательных бюллете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решению  Избирательной комиссии Карачаево-Черкесской Республик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>
          <w:cantSplit w:val="true"/>
        </w:trPr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 октября 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Секретарь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До 25 октября 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Информационный центр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outlineLvl w:val="5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" w:hAnsi="Tms Rmn" w:cs="Tms Rm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7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8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3:00Z</dcterms:created>
  <dc:creator>ы</dc:creator>
  <dc:description/>
  <cp:keywords/>
  <dc:language>en-US</dc:language>
  <cp:lastModifiedBy>Алла</cp:lastModifiedBy>
  <cp:lastPrinted>2012-07-10T10:12:00Z</cp:lastPrinted>
  <dcterms:modified xsi:type="dcterms:W3CDTF">2012-07-10T06:14:00Z</dcterms:modified>
  <cp:revision>19</cp:revision>
  <dc:subject/>
  <dc:title>ЦЕНТРАЛЬНАЯ ИЗБИРАТЕЛЬНАЯ КОМИССИЯ</dc:title>
</cp:coreProperties>
</file>