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7630</wp:posOffset>
            </wp:positionH>
            <wp:positionV relativeFrom="paragraph">
              <wp:posOffset>-13335</wp:posOffset>
            </wp:positionV>
            <wp:extent cx="690880" cy="69913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br/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ЗБИРАТЕЛЬНАЯ КОМИСС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РАЧАЕВО-ЧЕРКЕССКОЙ РЕСПУБЛИКИ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38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969"/>
        <w:gridCol w:w="2552"/>
      </w:tblGrid>
      <w:tr>
        <w:trPr>
          <w:trHeight w:val="634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3 января 2014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23/214-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Черкесск</w:t>
            </w:r>
          </w:p>
        </w:tc>
      </w:tr>
    </w:tbl>
    <w:p>
      <w:pPr>
        <w:pStyle w:val="TextBody"/>
        <w:tabs>
          <w:tab w:val="clear" w:pos="5160"/>
          <w:tab w:val="left" w:pos="0" w:leader="none"/>
        </w:tabs>
        <w:ind w:left="-15" w:right="4109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</w:rPr>
        <w:t xml:space="preserve">О Комплексе мероприятий </w:t>
      </w:r>
      <w:r>
        <w:rPr>
          <w:b w:val="false"/>
          <w:bCs/>
          <w:sz w:val="28"/>
          <w:lang w:val="ru-RU"/>
        </w:rPr>
        <w:t>Избирательной комиссии Карачаево-Черкесской Республики по подготовке и проведению выборов в единый день голосования 14 сентября 2014 года</w:t>
      </w:r>
    </w:p>
    <w:p>
      <w:pPr>
        <w:pStyle w:val="TextBody"/>
        <w:tabs>
          <w:tab w:val="clear" w:pos="5160"/>
          <w:tab w:val="left" w:pos="0" w:leader="none"/>
        </w:tabs>
        <w:ind w:left="-15" w:right="4109" w:hanging="0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Normal"/>
        <w:ind w:left="15" w:firstLine="600"/>
        <w:jc w:val="both"/>
        <w:rPr/>
      </w:pPr>
      <w:r>
        <w:rPr>
          <w:sz w:val="28"/>
          <w:szCs w:val="28"/>
        </w:rPr>
        <w:t xml:space="preserve">В целях повышения эффективности подготовки и проведения выборов </w:t>
      </w:r>
      <w:r>
        <w:rPr>
          <w:bCs/>
          <w:sz w:val="28"/>
          <w:szCs w:val="28"/>
        </w:rPr>
        <w:t xml:space="preserve">депутатов Народного Собрания (Парламента) </w:t>
      </w:r>
      <w:r>
        <w:rPr>
          <w:bCs/>
          <w:sz w:val="28"/>
        </w:rPr>
        <w:t xml:space="preserve">Карачаево-Черкесской Республики пятого созыва </w:t>
      </w:r>
      <w:r>
        <w:rPr>
          <w:bCs/>
          <w:sz w:val="28"/>
          <w:szCs w:val="28"/>
        </w:rPr>
        <w:t>14 сентября 2014 года</w:t>
      </w:r>
      <w:r>
        <w:rPr>
          <w:sz w:val="28"/>
          <w:szCs w:val="28"/>
        </w:rPr>
        <w:t xml:space="preserve">, в соответствии со статьей 10 Закона Карачаево-Черкесской Республики «Об Избирательной комиссии Карачаево-Черкесской Республики» Избирательная комиссия КЧР ПОСТАНОВЛЯЕТ: </w:t>
      </w:r>
    </w:p>
    <w:p>
      <w:pPr>
        <w:pStyle w:val="Normal"/>
        <w:ind w:left="15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Комплекс мероприятий Избирательной комиссии Карачаево-Черкесской Республики по подготовке и проведению выборов </w:t>
      </w:r>
      <w:r>
        <w:rPr>
          <w:bCs/>
          <w:sz w:val="28"/>
        </w:rPr>
        <w:t>в единый день голосования</w:t>
      </w:r>
      <w:r>
        <w:rPr>
          <w:b/>
          <w:bCs/>
          <w:sz w:val="28"/>
        </w:rPr>
        <w:t xml:space="preserve"> </w:t>
      </w:r>
      <w:r>
        <w:rPr>
          <w:sz w:val="28"/>
          <w:szCs w:val="28"/>
        </w:rPr>
        <w:t>14 сентября 2014 года согласно приложению 1.</w:t>
      </w:r>
    </w:p>
    <w:p>
      <w:pPr>
        <w:pStyle w:val="Normal"/>
        <w:ind w:left="15" w:firstLine="600"/>
        <w:jc w:val="both"/>
        <w:rPr/>
      </w:pPr>
      <w:r>
        <w:rPr>
          <w:sz w:val="28"/>
          <w:szCs w:val="28"/>
        </w:rPr>
        <w:t>2. Направить настоящее постановление в Центральную избирательную комиссию Российской Федерации, территориальные избирательные комиссии городов и районов Карачаево-Черкесской Республики и разместить на сайте Избирательной комиссии Карачаево-Черкесской Республики.</w:t>
      </w:r>
    </w:p>
    <w:p>
      <w:pPr>
        <w:pStyle w:val="Normal"/>
        <w:ind w:left="15" w:firstLine="6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Normal"/>
        <w:ind w:left="15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419"/>
      </w:tblGrid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Х. Байтоков</w:t>
            </w:r>
          </w:p>
          <w:p>
            <w:pPr>
              <w:pStyle w:val="Normal"/>
              <w:snapToGrid w:val="false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ind w:firstLine="85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Зиздок</w:t>
            </w:r>
          </w:p>
        </w:tc>
      </w:tr>
    </w:tbl>
    <w:p>
      <w:pPr>
        <w:pStyle w:val="Normal"/>
        <w:tabs>
          <w:tab w:val="clear" w:pos="708"/>
          <w:tab w:val="left" w:pos="4560" w:leader="none"/>
          <w:tab w:val="left" w:pos="5640" w:leader="none"/>
          <w:tab w:val="left" w:pos="6240" w:leader="none"/>
          <w:tab w:val="left" w:pos="7680" w:leader="none"/>
        </w:tabs>
        <w:ind w:left="5400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560" w:leader="none"/>
          <w:tab w:val="left" w:pos="5640" w:leader="none"/>
          <w:tab w:val="left" w:pos="6240" w:leader="none"/>
          <w:tab w:val="left" w:pos="7680" w:leader="none"/>
        </w:tabs>
        <w:ind w:left="54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560" w:leader="none"/>
        </w:tabs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4560" w:leader="none"/>
        </w:tabs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tabs>
          <w:tab w:val="clear" w:pos="708"/>
          <w:tab w:val="left" w:pos="4560" w:leader="none"/>
        </w:tabs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ением Избирательной комиссии Карачаево-Черкесской Республики</w:t>
      </w:r>
    </w:p>
    <w:p>
      <w:pPr>
        <w:pStyle w:val="Normal"/>
        <w:tabs>
          <w:tab w:val="clear" w:pos="708"/>
          <w:tab w:val="left" w:pos="4560" w:leader="none"/>
        </w:tabs>
        <w:ind w:left="7088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23 января 2014 года  № 23/214-5</w:t>
      </w:r>
    </w:p>
    <w:p>
      <w:pPr>
        <w:pStyle w:val="14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14"/>
        <w:rPr/>
      </w:pPr>
      <w:r>
        <w:rPr>
          <w:b w:val="false"/>
          <w:bCs/>
        </w:rPr>
        <w:t xml:space="preserve">Комплекс </w:t>
      </w:r>
      <w:r>
        <w:rPr>
          <w:b w:val="false"/>
        </w:rPr>
        <w:t xml:space="preserve">мероприятий Избирательной комиссии Карачаево-Черкесской Республики </w:t>
      </w:r>
      <w:r>
        <w:rPr>
          <w:b w:val="false"/>
          <w:szCs w:val="28"/>
        </w:rPr>
        <w:t xml:space="preserve">   </w:t>
      </w:r>
    </w:p>
    <w:p>
      <w:pPr>
        <w:pStyle w:val="14"/>
        <w:rPr>
          <w:b w:val="false"/>
          <w:b w:val="false"/>
        </w:rPr>
      </w:pPr>
      <w:r>
        <w:rPr>
          <w:b w:val="false"/>
          <w:szCs w:val="28"/>
        </w:rPr>
        <w:t>по подготовке и проведению выборов</w:t>
      </w:r>
      <w:r>
        <w:rPr>
          <w:b w:val="false"/>
          <w:bCs/>
        </w:rPr>
        <w:t xml:space="preserve"> в единый день голосования</w:t>
      </w:r>
      <w:r>
        <w:rPr>
          <w:b w:val="false"/>
          <w:szCs w:val="28"/>
        </w:rPr>
        <w:t xml:space="preserve"> 14 сентября 2014 года</w:t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4739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106"/>
        <w:gridCol w:w="2977"/>
        <w:gridCol w:w="5757"/>
      </w:tblGrid>
      <w:tr>
        <w:trPr>
          <w:tblHeader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1. Осуществление контроля за соблюдением избирательных прав граждан Российской Федерации </w:t>
            </w:r>
          </w:p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при подготовке и проведении выбор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ние 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размещение в информационно-телекоммуникационной сети Интернет) сведений о назначенных  выборах в </w:t>
            </w:r>
            <w:r>
              <w:rPr>
                <w:bCs/>
                <w:szCs w:val="28"/>
              </w:rPr>
              <w:t>Народное Собрание (Парламент) КЧР и органы местного самоуправления Карачаево-Черкесской Республ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день официального опубликования (обнародования) соответствующего решения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едседатели ТИК городов и районов, Информационный центр ИК КЧ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Утверждение плана мероприятий Избирательной комиссии КЧР по подготовке и проведению выборов депутатов Народного Собрания (Парламента) Карачаево-Черкесской Республики 14 сентября 2014 года (приложе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секретарь ИК КЧР, члены ИК КЧР,</w:t>
              <w:br/>
              <w:t>отделы аппарата</w:t>
            </w:r>
          </w:p>
        </w:tc>
      </w:tr>
      <w:tr>
        <w:trPr>
          <w:trHeight w:val="1693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подготовки и проведения 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</w:t>
              <w:br/>
              <w:t>члены ИК КЧР,</w:t>
              <w:br/>
              <w:t>отделы аппарат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 и их должностных ли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сроки, установленные законо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поступлении жалоб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 и их должностных лиц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Еженедельно, начиная </w:t>
              <w:br/>
              <w:t>со дня назначения выборов</w:t>
              <w:br/>
              <w:t>(по пятницам) до дня голосовани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ТИК городов, районов,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/>
            </w:pPr>
            <w:r>
              <w:rPr>
                <w:sz w:val="24"/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в </w:t>
            </w:r>
            <w:r>
              <w:rPr>
                <w:bCs/>
                <w:sz w:val="24"/>
                <w:szCs w:val="28"/>
              </w:rPr>
              <w:t>Народное Собрание (Парламент) КЧР и органы местного самоуправления Карачаево-Черкесской Республики</w:t>
            </w:r>
            <w:r>
              <w:rPr>
                <w:sz w:val="24"/>
                <w:szCs w:val="28"/>
              </w:rPr>
              <w:t xml:space="preserve"> (на основании информационных справок по направлениям деятель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8 сентября 2014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19 сентября</w:t>
              <w:br/>
              <w:t>2014 года</w:t>
              <w:br/>
              <w:t>(о проведении и общих результатах выборов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К КЧР, председатели ТИК городов, районов, отделы аппарата ИК КЧР </w:t>
              <w:br/>
              <w:t>(по направлениям деятельности),</w:t>
              <w:br/>
              <w:t>отдел организационно-методического обеспечения и делопроизводства (свод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1.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слушивание на заседании Избирательной комиссии Карачаево-Черкесской </w:t>
            </w:r>
            <w:r>
              <w:rPr>
                <w:bCs/>
                <w:szCs w:val="28"/>
              </w:rPr>
              <w:t>Республики</w:t>
            </w:r>
            <w:r>
              <w:rPr>
                <w:szCs w:val="28"/>
              </w:rPr>
              <w:t xml:space="preserve"> вопроса о работе избирательных комиссий с обращениями, поступившими в ходе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до 30 сентября </w:t>
              <w:br/>
              <w:t>2014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 и их должностных лиц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2. 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казание правовой, методической, информационной, организационно-технической помощи нижестоящим избирательным комиссиям в период подготовки и проведения выбор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К КЧР,</w:t>
              <w:br/>
              <w:t xml:space="preserve">отделы аппарата </w:t>
              <w:br/>
              <w:t>(по направлениям деятельности)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3. 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азработка и утверждение программы информационно-разъяснительной деятельности Избирательной комиссии Карачаево-Черкесской Республики в период подготовки и проведения выборов 14 сентября 2014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ind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 25 июня 2014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кретарь Избирательной комиссии Карачаево-Черкесской Республики,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Подготовка информационно-аналитических и статистических материалов о ходе подготовки и проведения выборов  в </w:t>
            </w:r>
            <w:r>
              <w:rPr>
                <w:bCs/>
                <w:szCs w:val="28"/>
                <w:lang w:val="ru-RU"/>
              </w:rPr>
              <w:t>органы местного самоуправ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1 июля 2014г.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ы аппарата ИК КЧР по направлениям деятельности,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рганизация и обеспечение работы «горячей линии» Избирательной комиссии Карачаево-Черкесской Республики. Оказание содействия в организации «горячих линий» связи с избирателями в территориальных избирательных комиссиях городов и районов Карачаево-Черкесской Республ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 12 июня по 15 сентября 2014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и проведение мероприятий в рамках “Дня молодого избирателя”: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деловая игра ”брейн-ринг” с участием команд студентов ВУЗов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знакомительные экскурсии в помещении Избирательной комиссии Карачаево-Черкесской Республики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-открытые уроки в старших классах СОШ КЧР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ктябрь-ноябрь 2011года</w:t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Отдел организационно-методического обеспечения и делопроизводства,</w:t>
            </w:r>
          </w:p>
          <w:p>
            <w:pPr>
              <w:pStyle w:val="TableContents"/>
              <w:jc w:val="center"/>
              <w:rPr>
                <w:rFonts w:eastAsia="Times New Roman" w:cs="Times New Roman"/>
                <w:color w:val="000000"/>
                <w:szCs w:val="28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убликации в государственных периодических печатных изданиях: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б объявлении избирательной кампании, дате и времени голосования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работе “горячей линии”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б избирательных участках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О списках кандидатов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бюллетене для голосования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порядке голосования с использованием КОИБ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О дате и времени голосования</w:t>
            </w:r>
          </w:p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- Биографические сведения избранных депута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нь- сентябрь 2014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Cs w:val="28"/>
                <w:lang w:val="ru-RU"/>
              </w:rPr>
              <w:t xml:space="preserve">Секретарь ИК КЧР, </w:t>
            </w: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Отдел правового обеспечения и кадрового учета, Отдел организационно-методического обеспечения и делопроизводства, государственные печатные СМИ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>территориальные избирательные комиссии</w:t>
            </w:r>
            <w:r>
              <w:rPr>
                <w:lang w:val="ru-RU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Освещение совещаний, семинаров, проводимых ИК КЧР в рамках подготовки к выбор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нь- сентябрь 2014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szCs w:val="28"/>
                <w:lang w:val="ru-RU"/>
              </w:rPr>
              <w:t xml:space="preserve">Секретарь ИК Карачаево-Черкесской Республики, </w:t>
            </w:r>
            <w:r>
              <w:rPr>
                <w:rFonts w:eastAsia="Times New Roman" w:cs="Times New Roman"/>
                <w:color w:val="000000"/>
                <w:szCs w:val="28"/>
                <w:lang w:val="ru-RU" w:eastAsia="ar-SA"/>
              </w:rPr>
              <w:t xml:space="preserve">Отдел организационно-методического обеспечения и делопроизводства, </w:t>
            </w:r>
            <w:r>
              <w:rPr>
                <w:szCs w:val="28"/>
                <w:lang w:val="ru-RU"/>
              </w:rPr>
              <w:t xml:space="preserve">  СМ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рганизация пресс-конференций руководства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нь- сентябрь 2014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екретарь ИК КЧР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8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здание и регулярное наполнение специальных тематических разделов на сайтах ИК КЧ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юнь- сентябрь 2014г.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Отделы аппарата ИК КЧР по направлениям деятельности</w:t>
            </w:r>
          </w:p>
        </w:tc>
      </w:tr>
      <w:tr>
        <w:trPr/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Style20"/>
              <w:spacing w:lineRule="auto" w:line="24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ind w:left="0" w:right="0" w:hanging="0"/>
              <w:rPr>
                <w:sz w:val="24"/>
              </w:rPr>
            </w:pPr>
            <w:r>
              <w:rPr>
                <w:sz w:val="24"/>
                <w:szCs w:val="28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/>
              <w:ind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о отдельным решениям  Избирательной комиссии Карачаево-Черкесской Республики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>
          <w:cantSplit w:val="true"/>
        </w:trPr>
        <w:tc>
          <w:tcPr>
            <w:tcW w:w="14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5 сентября 2014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збирательной комиссии Карачаево-Черкесской Республики, Секретарь Избирательной комиссии Карачаево-Черкесской Республики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>.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25 сентября 2014 год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нформационный центр,  отдел организационно-методического обеспечения и делопроизводства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60" w:leader="none"/>
        </w:tabs>
        <w:ind w:left="56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 мероприятий Избирательной комиссии КЧР по подготовке и проведению выборов депутатов Народного Собрания (Парламента) Карачаево-Черкесской Республики 14 сентября 2014 года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095"/>
      </w:tblGrid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ъяснениях порядка регистрации уполномоченных представителей политических партий по финансовым вопросам, их полномочий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мендациях по обеспечению прав избирателей Российской Федерации, являющихся инвалидами,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чей группе по приему и проверке избирательных документов, представляемых избирательными объединениями в Избирательную комиссию Карачаево-Черкесской Республики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и формах документов, предоставляемых избирательными объединениями в Избирательную комиссию Карачаево-Черкесской Республики, кандидатами в окружные избирательные комиссии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иповом перечне и формах документов, представляемых в избирательные комиссии муниципальных образований при проведении выборов депутатов представительных органов и глав муниципальных образова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иема, учета анализа, обработки и хранения в Избирательной комиссии Карачаево-Черкесской Республики предвыборных агитационных материал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тодических рекомендациях по реализации избирательных прав военнослужащих и сотрудников правоохранительных органов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удостоверений членов избирательных комиссий с правом совещательного голоса, назначенных политическими партиями и кандидатами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удостоверений зарегистрированного кандидата в депутаты Народного Собрания (Парламента) Карачаево-Черкесской Республики пятого созыва и доверенного лица политической партии, кандидат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е удостоверения об избрании депутатом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формах, направляемых в редакции государственных периодических печатных изданий и подлежащих обязательному опубликованию сведений из сводных финансовых отчетов политических партий, зарегистрировавших общереспубликанские списки кандидатов, и о результатах проверки указанных отчетов, а также сведений о поступлении средств в избирательные фонды избирательных объединений и расходовании этих средств при проведении выборов депутатов Народного Собрания (Парламента) Карачаево-Черкесской Республики пятого созы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ведения организациями телерадиовещания и редакциями периодических печатных изданий отдельного учета объемов и стоимости бесплатного и платного эфирного времени, бесплатной и платной печатной площади, предоставленных избирательным объединениям, кандидатам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мплексе мер по обеспечению информирования избирателей об общереспубликанских списках кандидатов, выдвинувших их политических партиях и зарегистрированных кандидатах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 жеребьевки для размещения наименований и эмблем политических партий, зарегистрировавших общереспубликанские списки кандидатов, в избирательном бюллетене для голосования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струкции по размещению данных Государственной автоматизированной системы Российской Федерации «Выборы» в сети Интернет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чатях избирательных комиссий, осуществляющих подготовку и проведение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чне подлежащих опубликованию сведений об избранных депутатах Народного Собрания (Парламента) Карачаево-Черкесской Республики пятого созы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использования Государственной автоматизированной системы Российской Федерации «Выборы» при подготовке 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нагрудных знаков члена избирательной комиссии с правом совещательного голоса и наблюдателя, присутствующих при голосовании и подсчете голосов избирателей в участковых избирательных комиссиях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комендуемых образцах договоров, заключаемых между избирательными объединениями, зарегистрировавшими общереспубликанские списки кандидатов, кандидатами, зарегистрированными по одномандатным избирательным округам, и государственными организациями телерадиовещания, редакциями государственных периодических печатных изданий при предоставлении бесплатного или платного эфирного времени, печатной площади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струкции о составлении, уточнении и использовании списков избирателей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тодических рекомендациях по организации голосования в местах временного пребывания избирателей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ормативах технологического оборудования для участковых избирательных комиссий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просах, связанных с изготовлением и доставкой избирательных бюллетеней для голосования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струкци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 Российской Федерации «Выборы»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струкции о порядке сбора подписей в поддержку кандидатов, выдвигаемых в порядке самовыдвижения, приема и проверки подписных листов в окружных избирательных комиссиях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избирательных бюллетеней и требованиях к изготовлению избирательных бюллетеней для голосования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 жеребьевки по распределению эфирного времени на каналах государственных организаций, осуществляющих телерадиовещание на территории Карачаево-Черкесской Республики, между избирательными объединениями, кандидатами, зарегистрированными по одномандатным избирательным округам,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 жеребьевки по распределению печатной площади для публикации предвыборных агитационных материалов в республиканских государственных периодических печатных изданиях между избирательными объединениями, кандидатами, зарегистрированными по одномандатным избирательным округам,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ткрытия, ведения и закрытия специальных избирательных счетов для формирования избирательных фондов избирательных объединений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нструкции о порядке формирования и расходования денежных средств избирательных фондов избирательных объединений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ция о порядке открытия и ведения счетов, учета, отчетности и перечисления денежных средств, выделенных избирательным комиссиям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озложении полномочий окружных избирательных комиссий по проведению выборов депутатов Народного Собрания (Парламента) Карачаево-Черкесской Республики пятого созыва на территориальные избирательные комиссии городов и районов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обязательных справочных и информационно-разъяснительных материалов на избирательных участках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рафике работы членов Избирательной комиссии Карачаево-Черкесской Республики с правом решающего голоса, работающих не на постоянной (штатной) основе, на период проведения выборов депутатов Народного Собрания (Парламента) Карачаево-Черкесской Республики пятого созы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формах протоколов и сводных таблиц участковой, территориальной, окружной избирательной комиссии, Избирательной комиссии Карачаево-Черкесской Республики об итогах голосования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проведения видео-, фотосъемки на избирательном участке в день голосования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алендарном плане мероприятий по подготовке и проведению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ы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ом зачислении в резерв составов участковых избирательных комиссий на территории Карачаево-Черкесской Республик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количестве избирательных бюллетеней для голосования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формационный центр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Карачаево-Черкесской Республики, гражданам, привлекаемым к работе в избирательных комиссиях в период подготовки и проведения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пределении средств республиканского бюджета, выделенных Избирательной комиссии Карачаево-Черкесской Республики на подготовку и проведение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республиканских государственных организаций телерадиовещания и периодических печатных изданий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членах Избирательной комиссии Карачаево-Черкесской Республики, осуществляющих взаимодействие с политическими партиями в период проведения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ы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влечении граждан к выполнению работ, связанных с подготовкой и проведением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 xml:space="preserve">и контрольно-ревизионной службы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средств массовой информации для проведения предвыборной агитации на платной основе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еречне полиграфических предприятий по изготовлению печатных предвыборных агитационных материалов на платной основе при проведении выборов депутатов Народного Собрания (Парламента) Карачаево-Черкесской Республики пятого созы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  регистрации уполномоченных представителей избирательного объединения 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б общереспубликанском списке кандидатов избирательного объединения 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гистрации доверенных лиц избирательного объединения 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ткрытии специального избирательного счета избирательного объединения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вещении избирательного объединения о выявленных недостатках в документах, представленных в Избирательную комиссию Карачаево-Черкесской Республики для регистрации общереспубликанского списка кандидатов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члене Избирательной комиссии Карачаево-Черкесской Республики с правом совещательного голоса, назначенном избирательным объединением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гистрации общереспубликанского списка кандидатов в депутаты Народного Собрания (Парламента) Карачаево-Черкесской Республики пятого созыва, выдвинутого избирательным объединением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ия жеребьевки для размещения наименований и эмблем политических партий, зарегистрировавших общереспубликанские списки кандидатов, в избирательном бюллетене для голосования на выборах депутатов Народного Собрания (Парламента) Карачаево-Черкесской Республики пятого созыва по единому избирательному округу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б утверждении текста избирательных бюллетеней для голосования на выборах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тдел правового обеспечения и кадрового учет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графике распределения бесплатного эфирного времени на каналах республиканских государственных организаций телерадиовещания между политическими партиями, зарегистрировавшими общереспубликанские списки кандидатов в депутаты Народного Собрания (Парламента) Карачаево-Черкесской Республики пятого созы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готовлении бланков протоколов и сводных таблиц об итогах голосования при проведении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чей группе по обеспечению деятельности, связанной с определением результатов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подготовки и проведения выборов депутатов Народного Собрания (Парламента) Карачаево-Черкесской Республики пятого созыва и выборов в органы местного самоуправле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right" w:pos="9375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тябрь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выборов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регистрации депутатов Народного Собрания (Парламента) Карачаево-Черкесской Республики пятого созыва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екретарь Избирательной комиссии Карачаево-Черкесской Республики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избирательных комиссий с обращениями, поступившими в ходе подготовки и проведения выборов в единый день голосования 14 сентября 2014 год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еститель председателя Избирательной комиссии Карачаево-Черкесской Республ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94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екабрь </w: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8"/>
                <w:szCs w:val="28"/>
              </w:rPr>
              <w:t>Об отчете  Избирательной комиссии Карачаево-Черкесской Республики о расходовании бюджетных средств на выборы депутатов Народного Собрания (Парламента) Карачаево-Черкесской Республики пятого созы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i/>
                <w:sz w:val="28"/>
                <w:szCs w:val="28"/>
              </w:rPr>
              <w:t xml:space="preserve">Отдел бухгалтерского  учета, отчетности, планирования  </w:t>
            </w:r>
            <w:r>
              <w:rPr>
                <w:i/>
                <w:iCs/>
                <w:sz w:val="28"/>
                <w:szCs w:val="28"/>
              </w:rPr>
              <w:t>и контрольно-ревизионной службы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560" w:leader="none"/>
          <w:tab w:val="center" w:pos="5047" w:leader="none"/>
          <w:tab w:val="left" w:pos="6240" w:leader="none"/>
          <w:tab w:val="left" w:pos="7680" w:leader="none"/>
          <w:tab w:val="right" w:pos="937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99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false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Tms Rmn" w:hAnsi="Tms Rmn" w:cs="Tms Rm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basedOn w:val="Style9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Нижний колонтитул Знак"/>
    <w:basedOn w:val="Style9"/>
    <w:qFormat/>
    <w:rPr>
      <w:rFonts w:ascii="Times New Roman" w:hAnsi="Times New Roman" w:eastAsia="Times New Roman" w:cs="Times New Roman"/>
      <w:sz w:val="18"/>
    </w:rPr>
  </w:style>
  <w:style w:type="character" w:styleId="PageNumber">
    <w:name w:val="Page Number"/>
    <w:basedOn w:val="Style9"/>
    <w:rPr>
      <w:sz w:val="22"/>
    </w:rPr>
  </w:style>
  <w:style w:type="character" w:styleId="Style16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5160" w:leader="none"/>
      </w:tabs>
      <w:ind w:right="4979" w:hanging="0"/>
      <w:jc w:val="both"/>
    </w:pPr>
    <w:rPr>
      <w:b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jc w:val="right"/>
    </w:pPr>
    <w:rPr>
      <w:sz w:val="20"/>
      <w:u w:val="single"/>
    </w:rPr>
  </w:style>
  <w:style w:type="paragraph" w:styleId="1415">
    <w:name w:val="14-15"/>
    <w:basedOn w:val="Normal"/>
    <w:qFormat/>
    <w:pPr>
      <w:tabs>
        <w:tab w:val="clear" w:pos="708"/>
        <w:tab w:val="left" w:pos="567" w:leader="none"/>
      </w:tabs>
      <w:spacing w:lineRule="auto" w:line="3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rFonts w:ascii="Century" w:hAnsi="Century" w:cs="Century"/>
      <w:sz w:val="26"/>
      <w:szCs w:val="26"/>
    </w:rPr>
  </w:style>
  <w:style w:type="paragraph" w:styleId="Style17">
    <w:name w:val="Заголовок таблицы"/>
    <w:basedOn w:val="Normal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Текст14-1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jc w:val="right"/>
    </w:pPr>
    <w:rPr>
      <w:sz w:val="18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0">
    <w:name w:val="Цитата"/>
    <w:basedOn w:val="Normal"/>
    <w:qFormat/>
    <w:pPr>
      <w:tabs>
        <w:tab w:val="clear" w:pos="708"/>
        <w:tab w:val="left" w:pos="426" w:leader="none"/>
      </w:tabs>
      <w:suppressAutoHyphens w:val="false"/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  <w:szCs w:val="20"/>
    </w:rPr>
  </w:style>
  <w:style w:type="paragraph" w:styleId="14">
    <w:name w:val="Загл.14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>
      <w:rFonts w:eastAsia="Lucida Sans Unicode" w:cs="Tahoma"/>
      <w:color w:val="00000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2:15:00Z</dcterms:created>
  <dc:creator>Алла</dc:creator>
  <dc:description/>
  <cp:keywords/>
  <dc:language>en-US</dc:language>
  <cp:lastModifiedBy>admin09</cp:lastModifiedBy>
  <cp:lastPrinted>2014-06-24T10:21:00Z</cp:lastPrinted>
  <dcterms:modified xsi:type="dcterms:W3CDTF">2014-07-04T12:15:00Z</dcterms:modified>
  <cp:revision>2</cp:revision>
  <dc:subject/>
  <dc:title/>
</cp:coreProperties>
</file>